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sycho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when you've tired of the Roman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Thanks for opening this file.  I'll keep this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is font.  I call it Klinzhai which I'm told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Klingon word for their 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eeks ago I saw a bitmapped font on a national onlin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as named "Klingon" and I knew it had been around a while and t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ver looked at it before.  Anyway, I downloaded it and start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ight be fun to do a laser font of the same character set.  I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f to the Bill Mason, head of the Star Trek SIG on that sa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nd told him of my interest.  Bill was incredibly helpful (mayb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agining the sounds of glee his constituents would make when h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a Klingon laser font was available?) and sent me hardcop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cribed as "the Klingon alphab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week later I finished the font that you have now.  I rather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, I'm biased.  Still, I tend to think you'll agree with 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vent,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anticipate most of the questions you might have,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to read through the rest of this document.  It is divid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pters.  You're about finished with Chapter 1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2: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3: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4: A Few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ve finished reading this document, by all means, try out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comments, criticisms, ideas, or suggestions, I'd certain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m, so send me a card or letter.  I'm always delighted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using my fonts.  You can reach me in care of the addres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 for now, except of course for the ded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LINZ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dicated with respect and apprecti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topher Llo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 performance as a Klingon I'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M. Sch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2: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for the original Macintosh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ere are two files that come with 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one is the documentation file; that'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now.  This file contains a peek at the character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con]        of the font, as well as the payment request.  If you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on to anyone else (and I hope you do!)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e this information file along with the fon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I'm quite sure you recognize the little suit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con]        file contains the TrueType outline and the bitmap for Klinzh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it to your system file with Font/DA Mover (version 4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), just like you'd load up any other TrueTyp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ither need to have the True Type init, or be running under System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igher) or you're not going to get the full advantage of this fo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this, I recommend you use the Type 1 version of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long with Adob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0 of Klinzhai.  I don't know if there will be any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depends on whether I "stumble" across any additional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So far, these are all I've seen.  But then again, I'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re Trekkie so it's quite likely I've missed some.  If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you think should be added to this font send me a photo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acters (as large and as clear as you can get them) and I'll se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them to the font.  Such a dea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3: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based this font on a page of "Klingonese Characters" to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S. Enterprise Officer's Manual.  A rough pronounciation guid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ach letter.  Most of the letters will be found on the key who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.  With the following thre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har]  represents the sound indicated as 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located on the "q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har]  represents the sound indicated as 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located on the "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har]  represents the sound indicated as 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located on the ",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st of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4: A Few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ass this font around to your friends.  I ask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rueType suitcase adn the documentation files when you do so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hurt for you to encourage them to send in the fee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ulletin Boards, and other online service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is font, so long as they do not charg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st of media or connect time (as applicable). 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EduCorp and The-Disk-of-the-Month Club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font unless they receive written permission from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ince no good deed goes unpunished, you should know that thi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the other fonts I create) is intended for the use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and others who are fascinated with the many different ways w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ound systems, both real and fictitious.  I do not creat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onetary gain, I'm just too much the academic for tha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really isn't free.  If you find it useful to you, I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onation in the amount of five dollars (or more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ke Fores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5 N. Sherid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ke Forest, IL 6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Fo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this way, $5 is about what you'd spend on a movie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, and probably less than you spent on dinner last nigh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your cheque please include a note mentioning my name, an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n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lanning corporate or institutional use of this fon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  Private businesses, enterprises,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and conventions wishing to have multiple users of the fo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make only a single donation of $50 for unlimited sit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other with the more expensive $5/individual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M. Scho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